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mple Schedul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8:00-8:30</w:t>
        <w:tab/>
        <w:t>Read Aloud (20-30 min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8:30-9:15</w:t>
        <w:tab/>
        <w:t>Art/Music/P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:15-9:35</w:t>
        <w:tab/>
        <w:t>Shared Reading (10-20 min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8:50-9:20</w:t>
        <w:tab/>
        <w:t>Phonemic Awareness (15-30 min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:20-9:30</w:t>
        <w:tab/>
        <w:t>Snack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:30-9:45</w:t>
        <w:tab/>
        <w:t>Shared Writing (10-15 min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:45-10:30</w:t>
        <w:tab/>
        <w:t>Writing (45 min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0:30-11:30 Guided Reading (60 mins)</w:t>
      </w:r>
    </w:p>
    <w:p>
      <w:pPr>
        <w:pStyle w:val="Normal"/>
        <w:spacing w:before="0" w:after="20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1:30-12:00</w:t>
        <w:tab/>
        <w:t xml:space="preserve">  Lun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17:00Z</dcterms:created>
  <dc:creator>Patricia Brinson</dc:creator>
  <dc:description/>
  <cp:keywords/>
  <dc:language>en-US</dc:language>
  <cp:lastModifiedBy>Patricia Brinson</cp:lastModifiedBy>
  <dcterms:modified xsi:type="dcterms:W3CDTF">2012-06-01T18:22:00Z</dcterms:modified>
  <cp:revision>1</cp:revision>
  <dc:subject/>
  <dc:title/>
</cp:coreProperties>
</file>